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ConsNonformat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здравоохранения</w:t>
      </w:r>
    </w:p>
    <w:p>
      <w:pPr>
        <w:pStyle w:val="Con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 _________ 20___г. №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мендуемые нормы накопления оперативно-тактического резерва препаратов крови, кровезаменителей и одноразовой систем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ОГБУЗ «Костромская областная станция переливания крови»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Альбумин 10% -                                  50 л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ежезамороженная плазма -               100 л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тистафилококковый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ммуноглобулин -                                  100 доз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ммуноглобулин донорский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рмальный человеческий -                   500 доз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ритроцитная масса -                             40 л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ополиглюкин -                                     10 л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емодез -                                                  10 л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дноразовые системы для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ансфузий -                                            450 шт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Иметь резерв медицинского имущества для ликвидации последствий чрезвычайных ситуаций, медикаментов, реактивов, стерильного перевязочного материала и другого имущества из расчета взятия крови и её компонентов от 100 доноров в сутки и её апробации на трое суток двухсменной работы.</w:t>
      </w:r>
    </w:p>
    <w:sectPr>
      <w:type w:val="nextPage"/>
      <w:pgSz w:w="11906" w:h="16838"/>
      <w:pgMar w:left="1134" w:right="1134" w:gutter="0" w:header="0" w:top="7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  <w:sz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03:12Z</dcterms:created>
  <dc:creator/>
  <dc:description/>
  <dc:language>en-US</dc:language>
  <cp:lastModifiedBy/>
  <cp:lastPrinted>2011-03-28T13:46:00Z</cp:lastPrinted>
  <cp:revision>0</cp:revision>
  <dc:subject/>
  <dc:title/>
</cp:coreProperties>
</file>